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1"/>
        <w:gridCol w:w="1629"/>
        <w:gridCol w:w="668"/>
        <w:gridCol w:w="1556"/>
        <w:gridCol w:w="467"/>
      </w:tblGrid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0" w:name="RANGE!A1%3AF85"/>
            <w:bookmarkStart w:id="1" w:name="RANGE!A1%3AF85"/>
            <w:bookmarkEnd w:id="1"/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24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постановлению администрации Шарангского муниципального района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      № 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4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по кодам классификации доходов за 9 месяцев 2012 года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24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лей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ассовое исполнение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дминистратора поступлений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доходов районного бюджет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инансов Администрации Шарангского район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3,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3.02.99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,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5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7.05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бюджетам муниципальных районов на выравнивание бюджетной обеспеченност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1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</w:rPr>
              <w:t>247,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3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</w:rPr>
              <w:t>580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реализацию федеральных целевых программ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9,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реализацию федеральных целевых программ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77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 249,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22,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658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69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395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</w:rPr>
              <w:t>718,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15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3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69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935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2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512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4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</w:rPr>
              <w:t>897,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значение прошлых лет, из бюджетов поселений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8.05.01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59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0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213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по надзору в сфере природопользования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7,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4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2.01.00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17,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тдел культуры Администрации Шарангского район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4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1.99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1,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7,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5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25.05.0.11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5,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инистерство связи и массовых коммуникаций Российской Федераци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8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07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50.01.0.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78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йонный отдел образования администрации Шарангского район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88,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289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1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08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 220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6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оздоровление детей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3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C</w:t>
            </w:r>
            <w:r>
              <w:rPr>
                <w:rFonts w:cs="Arial" w:ascii="Arial Narrow" w:hAnsi="Arial Narrow"/>
                <w:sz w:val="16"/>
                <w:szCs w:val="16"/>
              </w:rPr>
              <w:t>убвенц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448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я на модернизацию  региональных систем общего образования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2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2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7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0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127,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6.25.06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сельского хозяйства администрации Шарангского муниципального район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 357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4 954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поддержку элитного семеноводства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1</w:t>
            </w: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8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поддержку элитного семеноводства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поддержку племенного животноводства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3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40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компенсацию части затрат на приобретение средств химизации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компенсацию части затрат на приобретение средств химиз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9.05.00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0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по надзору в сфере транспорт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, поступающих от федеральных государственных орга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осударственная инспекция по надзору за техническим состоянием самоходных машин и других видов техники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9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8.07.142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едеральной налоговой службы по Нижегородской области (Межрайонная инспекция ФНС России №13 по Нижегородской области)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8 223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7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10.01.0.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 676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1.02.02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,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3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8,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4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2.000.02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 877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Единый сельскохозяйственный налог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.00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,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8.03.01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1,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Целевые сборы с граждан и предприят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 (пени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7.033.05.2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03.01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инистерство внутренних дел Российской Федераци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правление федеральной миграционной службы по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70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0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60.01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енеральная прокуратура РФ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>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Администрация Шарангского муниципального района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46,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1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1.05.0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>.10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44,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.03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7,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7.01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9.045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95</w:t>
            </w:r>
            <w:r>
              <w:rPr>
                <w:rFonts w:cs="Arial" w:ascii="Arial Narrow" w:hAnsi="Arial Narrow"/>
                <w:sz w:val="16"/>
                <w:szCs w:val="16"/>
              </w:rPr>
              <w:t>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4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реализации  имущества, находящегося в оперативном управлении учреждений, находящихся в ведении органов управления   муниципальных районов (за исключением имущества муниципальных бюджетных и автономных учреждений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2.052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4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4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>.0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3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5</w:t>
            </w:r>
            <w:r>
              <w:rPr>
                <w:rFonts w:cs="Arial" w:ascii="Arial Narrow" w:hAnsi="Arial Narrow"/>
                <w:sz w:val="16"/>
                <w:szCs w:val="16"/>
              </w:rPr>
              <w:t>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.1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5,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4.06.0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>.10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3,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F78"/>
            <w:bookmarkStart w:id="3" w:name="RANGE!F78"/>
            <w:bookmarkEnd w:id="3"/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поступления от денежных взысканий (штрафов), поступающих от комиссии по делам несовершеннолетних и защите их пра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77.05.0.2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824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субсидии бюджетам муниципальных районов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949,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07.05.0.1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,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омитет государственного ветеринарного надзора Нижегород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88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50.05.0.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4.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7,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8 143,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23:00Z</dcterms:created>
  <dc:creator>Наимушина Л</dc:creator>
  <dc:description/>
  <cp:keywords/>
  <dc:language>en-US</dc:language>
  <cp:lastModifiedBy>uf</cp:lastModifiedBy>
  <cp:lastPrinted>2011-04-29T16:09:00Z</cp:lastPrinted>
  <dcterms:modified xsi:type="dcterms:W3CDTF">2012-10-17T07:47:00Z</dcterms:modified>
  <cp:revision>22</cp:revision>
  <dc:subject/>
  <dc:title>Приложение 2</dc:title>
</cp:coreProperties>
</file>